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0"/>
      </w:tblGrid>
      <w:tr>
        <w:trPr/>
        <w:tc>
          <w:tcPr>
            <w:tcW w:w="13290" w:type="dxa"/>
            <w:tcBorders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 </w:t>
      </w:r>
    </w:p>
    <w:tbl>
      <w:tblPr>
        <w:tblW w:w="1012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1"/>
        <w:gridCol w:w="878"/>
        <w:gridCol w:w="222"/>
        <w:gridCol w:w="1430"/>
        <w:gridCol w:w="70"/>
        <w:gridCol w:w="2461"/>
      </w:tblGrid>
      <w:tr>
        <w:trPr>
          <w:trHeight w:val="270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ЯСНИТЕЛЬНАЯ ЗАПИСКА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506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   1 января 2025 г.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06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ный распорядитель, распорядитель,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субъекта бюджетной отчетности</w:t>
            </w:r>
          </w:p>
        </w:tc>
        <w:tc>
          <w:tcPr>
            <w:tcW w:w="2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tLeast" w:line="195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лучатель бюджетных средств, главный администратор,   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tLeast" w:line="195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доходов бюджета,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95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2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95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35205</w:t>
            </w:r>
          </w:p>
        </w:tc>
      </w:tr>
      <w:tr>
        <w:trPr>
          <w:trHeight w:val="19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tLeast" w:line="195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лавный администратор, администратор 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tLeast" w:line="195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источников финансирования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Лисичан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        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а по БК</w:t>
            </w:r>
          </w:p>
        </w:tc>
        <w:tc>
          <w:tcPr>
            <w:tcW w:w="506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бюджета 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1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 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1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ТМО</w:t>
            </w:r>
          </w:p>
        </w:tc>
        <w:tc>
          <w:tcPr>
            <w:tcW w:w="5061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1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0629420</w:t>
            </w:r>
          </w:p>
        </w:tc>
      </w:tr>
      <w:tr>
        <w:trPr>
          <w:trHeight w:val="31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иодичность:    месячная, квартальная, годовая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я: руб.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Autospacing="1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282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012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0" w:right="-2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Учреждение  Администрация Лисичанского сельского поселения Ольховатского муниципального района Воронежской области действует на основании Устава, утвержденного решением Совета Народных депутатов Лисичанского сельского поселения № 16 от 28.07.2011г. В состав территории Лисичанского сельского поселения входят следующие населенные пункты: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 хутор Дроздово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 хутор Постоялый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 поселок Политотдельское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поселок Первомайское;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 поселок Комсомольское.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Административным центром Лисичанского сельского поселения является х.Дроздово.</w:t>
      </w:r>
    </w:p>
    <w:p>
      <w:pPr>
        <w:pStyle w:val="Normal"/>
        <w:spacing w:before="0" w:after="0"/>
        <w:ind w:left="0" w:right="0" w:firstLine="72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За 2024 год в штатном расписании Администрации Лисичанского сельского поселения утверждено 6 единиц, из них  муниципальных 2, не муниципальных служащих 4 единиц, инспектор военно-учетного стола 0,4 единицы.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    </w:t>
      </w:r>
      <w:r>
        <w:rPr>
          <w:rFonts w:eastAsia="Calibri" w:cs="Calibri"/>
          <w:b w:val="false"/>
          <w:i w:val="false"/>
          <w:color w:val="000000"/>
          <w:sz w:val="28"/>
          <w:szCs w:val="28"/>
        </w:rPr>
        <w:t>В Лисичанском сельском поселении в 2024 году проведена работа по исполнению бюджета по доходам, экономному расходованию бюджетных средств, совершенствованию бюджетного учета. Бюджетная политика в 2024 году соответствовала главной цели социально-экономического развития сельского поселения - повышение качества жизни населения.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    </w:t>
      </w:r>
      <w:r>
        <w:rPr>
          <w:rFonts w:eastAsia="Calibri" w:cs="Calibri"/>
          <w:b w:val="false"/>
          <w:i w:val="false"/>
          <w:color w:val="000000"/>
          <w:sz w:val="28"/>
          <w:szCs w:val="28"/>
        </w:rPr>
        <w:t>Исполнение бюджета Лисичанского сельского поселения в 2024 году осуществлялось в соответствии с требованиями Бюджетного Кодекса Российской Федерации, а так же ст.14, федерального закона от 06.10.2003 года №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В качестве основных приоритетов расходов бюджета Лисичанского сельского поселения определены: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безусловное выполнение публичных нормативных обязательств перед гражданами Лисичанского сельского поселения;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своевременная оплата труда с начислениями на выплаты на оплату труда работников Администрации Лисичанского сельского поселения;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-своевременная оплата коммунальных услуг, услуг по благоустройству территории Лисичанского сельского поселения.</w:t>
      </w:r>
    </w:p>
    <w:p>
      <w:pPr>
        <w:pStyle w:val="Normal"/>
        <w:spacing w:before="0" w:after="0"/>
        <w:ind w:left="0" w:right="0" w:hanging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hanging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zCs w:val="28"/>
        </w:rPr>
        <w:t>Исполнение доходной части бюджета.</w:t>
      </w:r>
    </w:p>
    <w:p>
      <w:pPr>
        <w:pStyle w:val="Normal"/>
        <w:spacing w:before="0" w:after="0"/>
        <w:ind w:left="0" w:right="0" w:hanging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 xml:space="preserve">За 2024 год в доходную часть местного бюджета поступило доходов  17556027,04 с учетом безвозмездных поступлений, при плане 17559330,80 что составляет 99,6 %. Наибольшую часть поступлений в бюджет составляет земельный налог с физических лиц 267966,09 при плане 265793, что составило 100,0 %, единый сельскохозяйственный налог поступил в сумме 116115,60, при плане 116115,60 что составляет 100%, земельный налог с организаций в сумме 29793,00, при плане 29793,000, что составляет 100 % плана. Налог на имущество физических лиц поступил в сумме 250400,55 при плане 249100,00, что составляет 100,0 % плана. Доходы от совершения нотариальных действий  за 2024 г. составил 600,00, при плане 600,00 что составляет 100 % плана. Доходы от штрафных санкций за 2024 г. составили 2000,00 при плане 2000,00 что составляет 100 % плана. Доходы полученные виде арендной платы за пользование имуществом находящемся в собственности поселения в сумме 42709,80 при плане 42709,80 что составляет 100 % плана. </w:t>
      </w:r>
    </w:p>
    <w:tbl>
      <w:tblPr>
        <w:tblW w:w="966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870" w:hRule="atLeast"/>
        </w:trPr>
        <w:tc>
          <w:tcPr>
            <w:tcW w:w="966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eastAsia="Calibri" w:cs="Calibri"/>
                <w:b w:val="false"/>
                <w:i w:val="false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Ф поступили за 2024 г. в сумме 16828503,73 при плане 16840012,40, что составило 99,6% плана, в том числе дотация бюджетам сельских поселений на выравнивание бюджетной обеспеченности в сумме 2170000,00 дотация бюджетам  сельских поселений на выравнивание поступила в сумме 1922000,00. Субвенция на осуществление первичного воинского учета поступила в полном объеме и составили  136184,00 рублей. Иные межбюджетные трансферты передаваемые бюджетам сельских поселений для компенсации дополнительных расходов возникающих в результате решений, принятых органами власти в сумме 14770319,73. 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hanging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                           </w:t>
      </w:r>
      <w:r>
        <w:rPr>
          <w:rFonts w:eastAsia="Calibri" w:cs="Calibri"/>
          <w:b/>
          <w:i w:val="false"/>
          <w:color w:val="000000"/>
          <w:sz w:val="28"/>
          <w:szCs w:val="28"/>
        </w:rPr>
        <w:t>Исполнение расходной части местного бюджета</w:t>
      </w:r>
      <w:r>
        <w:rPr>
          <w:rFonts w:eastAsia="Calibri" w:cs="Calibri"/>
          <w:b w:val="false"/>
          <w:i w:val="false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zCs w:val="28"/>
        </w:rPr>
        <w:t xml:space="preserve">  </w:t>
      </w:r>
      <w:r>
        <w:rPr>
          <w:rFonts w:eastAsia="Calibri" w:cs="Calibri"/>
          <w:b w:val="false"/>
          <w:i w:val="false"/>
          <w:color w:val="000000"/>
          <w:sz w:val="28"/>
          <w:szCs w:val="28"/>
        </w:rPr>
        <w:t>   </w:t>
      </w:r>
      <w:r>
        <w:rPr>
          <w:rFonts w:eastAsia="Calibri" w:cs="Calibri"/>
          <w:b w:val="false"/>
          <w:i w:val="false"/>
          <w:color w:val="000000"/>
          <w:sz w:val="28"/>
          <w:szCs w:val="28"/>
        </w:rPr>
        <w:t>Исполнение расходной части бюджета сельского поселения производилось согласно утвержденной бюджетной росписи в пределах поступающих доходов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Кассовое исполнение бюджета сельского поселения составило 17607618,65 при годовом плане 17714005,78 и составило 99,3 % исполнения бюджета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Наибольшая статья расходов Лисичанского сельского поселения за 2024 год составила заработная плата и начисления работникам поселения в сумме 3128552,78, всего расходы на органы местного самоуправления Лисичанского сельского поселения за 2023 год составили в сумме 3726520,90 рублей.  Расходы на военно-учетного работника за 2024 год составили 136184,00 тыс.рублей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Расходы за 2024 год по переданным полномочия по вопросам местного значения составили в сумме  322376,00. рублей, в том числе по полномочия культуры в сумме 1304057,00 тыс.рублей.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Расходы на приобретение ГСМ для патрулирования в пожароопасный период в сумме 6380,00 тыс. рублей.  Средства от компенсации дополнительных расходов по программе «Содействие занятости населения» использованы в сумме 12,5 тыс. рублей. Расходы на мероприятия по содержанию и ремонту внутрипоселковых автомобильных дорог составили в сумме 3369976,65. рублей. Расходы на содержание уличного освещения сельского поселения составили в сумме 638,9 тыс. руб. . Расходы на выплату муниципальной пенсия за 2024год составили в сумме 195,2 т.р. Расходы на содержание физкультуры и спорта за 2024 год составили в сумме 40,7 тыс. руб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zCs w:val="28"/>
        </w:rPr>
        <w:t>«Анализ показателей финансовой отчетности</w:t>
      </w:r>
    </w:p>
    <w:p>
      <w:pPr>
        <w:pStyle w:val="Normal"/>
        <w:spacing w:before="0" w:after="0"/>
        <w:ind w:left="0" w:right="0" w:hanging="0"/>
        <w:jc w:val="center"/>
        <w:rPr>
          <w:color w:val="000000"/>
        </w:rPr>
      </w:pPr>
      <w:r>
        <w:rPr>
          <w:rFonts w:eastAsia="Calibri" w:cs="Calibri"/>
          <w:b/>
          <w:i w:val="false"/>
          <w:color w:val="000000"/>
          <w:sz w:val="28"/>
          <w:szCs w:val="28"/>
        </w:rPr>
        <w:t>бюджетной отчетности»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Показатели, характеризующие наличие и движение нефинансовых активов за отчетный период приведены в ф. 0503168 «Сведения о движении нефинансовых активов» пояснительной записки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По разделу баланса «Нефинансовые активы» (основные средства, не произведенные активы, нематериальные активы, материальные запасы) ф. 0503168. По состоянию на 01.01.2025 г.  основные средства Лисичанского сельского поселения составляют 1383934,44 амортизация 740519,04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Сведения об остатках денежных средств на счетах получателя средств (ф.0503178). Остаток средств на счетах бюджета в органе Федерального казначейства по состоянию на 01.01.2025 г. по счету 202.11 составил 898174,50.   </w:t>
      </w:r>
    </w:p>
    <w:p>
      <w:pPr>
        <w:pStyle w:val="Normal"/>
        <w:spacing w:before="0" w:after="0"/>
        <w:ind w:left="0" w:right="0" w:hanging="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 xml:space="preserve">Финансовый результат экономического субъекта по данным бухгалтерского учета на 01.01.2025 г. по счету 401.30 составил </w:t>
      </w:r>
      <w:bookmarkStart w:id="0" w:name="_GoBack"/>
      <w:bookmarkEnd w:id="0"/>
      <w:r>
        <w:rPr>
          <w:rFonts w:eastAsia="Calibri" w:cs="Calibri"/>
          <w:b w:val="false"/>
          <w:i w:val="false"/>
          <w:color w:val="000000"/>
          <w:sz w:val="28"/>
          <w:szCs w:val="28"/>
        </w:rPr>
        <w:t>9564759,94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Глава администрации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Лисичанского сельского поселения______________ Нетяга С.А.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firstLine="360"/>
        <w:jc w:val="both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left="0" w:right="0" w:hanging="0"/>
        <w:jc w:val="left"/>
        <w:rPr>
          <w:color w:val="000000"/>
        </w:rPr>
      </w:pPr>
      <w:r>
        <w:rPr>
          <w:rFonts w:eastAsia="Calibri" w:cs="Calibri"/>
          <w:b w:val="false"/>
          <w:i w:val="false"/>
          <w:color w:val="000000"/>
          <w:sz w:val="28"/>
          <w:szCs w:val="28"/>
        </w:rPr>
        <w:t xml:space="preserve">  </w:t>
      </w:r>
      <w:r>
        <w:rPr>
          <w:rFonts w:eastAsia="Calibri" w:cs="Calibri"/>
          <w:b w:val="false"/>
          <w:i w:val="false"/>
          <w:color w:val="000000"/>
          <w:sz w:val="22"/>
          <w:szCs w:val="22"/>
        </w:rPr>
        <w:t> </w:t>
      </w:r>
    </w:p>
    <w:p>
      <w:pPr>
        <w:pStyle w:val="Normal"/>
        <w:spacing w:before="0" w:after="0"/>
        <w:ind w:left="0" w:right="0" w:hanging="0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38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127"/>
        <w:gridCol w:w="3127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Нетяга Сергей Альбертович</w:t>
            </w:r>
          </w:p>
        </w:tc>
      </w:tr>
      <w:tr>
        <w:trPr>
          <w:trHeight w:val="280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дитель планово-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номической службы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exac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____"   ____________ 20____г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умент подписан электронной подписью. </w:t>
        <w:br/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keepNext w:val="false"/>
      <w:keepLines w:val="false"/>
      <w:pageBreakBefore w:val="false"/>
      <w:widowControl/>
      <w:shd w:val="clear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zh-CN" w:bidi="hi-IN"/>
    </w:rPr>
  </w:style>
  <w:style w:type="character" w:styleId="DefaultParagraphFont" w:default="1">
    <w:name w:val="Default Paragraph Font"/>
    <w:semiHidden/>
    <w:qFormat/>
    <w:rPr/>
  </w:style>
  <w:style w:type="character" w:styleId="LineNumbering">
    <w:name w:val="Line Number"/>
    <w:basedOn w:val="DefaultParagraphFont"/>
    <w:semiHidden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T0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1">
    <w:name w:val="Table Simple 1"/>
    <w:basedOn w:val="T0"/>
    <w:tblPr>
      <w:tblBorders>
        <w:top w:val="single" w:color="000000" w:sz="4" w:space="0" w:themeTint="0"/>
        <w:left w:val="single" w:color="000000" w:sz="4" w:space="0" w:themeTint="0"/>
        <w:bottom w:val="single" w:color="000000" w:sz="4" w:space="0" w:themeTint="0"/>
        <w:right w:val="single" w:color="000000" w:sz="4" w:space="0" w:themeTint="0"/>
        <w:insideH w:val="single" w:color="000000" w:sz="4" w:space="0" w:themeTint="0"/>
        <w:insideV w:val="single" w:color="000000" w:sz="4" w:space="0" w:themeTint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7EAADF"/>
      </a:accent1>
      <a:accent2>
        <a:srgbClr val="EA726F"/>
      </a:accent2>
      <a:accent3>
        <a:srgbClr val="A9D774"/>
      </a:accent3>
      <a:accent4>
        <a:srgbClr val="A78BC9"/>
      </a:accent4>
      <a:accent5>
        <a:srgbClr val="78CBE1"/>
      </a:accent5>
      <a:accent6>
        <a:srgbClr val="FCBF8C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  <a:tileRect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  <a:tileRect/>
        </a:gradFill>
      </a:fillStyleLst>
      <a:lnStyleLst>
        <a:ln w="9525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mpd="sng" algn="ctr">
          <a:solidFill>
            <a:schemeClr val="phClr"/>
          </a:solidFill>
          <a:prstDash val="solid"/>
        </a:ln>
        <a:ln w="38100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  <a:tileRect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  <a:tileRect/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54:10Z</dcterms:created>
  <dc:creator/>
  <dc:description/>
  <dc:language>en-US</dc:language>
  <cp:lastModifiedBy/>
  <dcterms:modified xsi:type="dcterms:W3CDTF">2025-03-13T07:5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