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4 г. Дата01.01.2024Главный распорядитель, распорядитель,Код субъекта бюджетной отчетностиполучатель бюджетных средств, главный администратор,   администратор доходов бюджета,по ОКПО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Лисичанское сельское поселение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914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0" w:after="0"/>
        <w:ind w:left="0" w:right="-20" w:firstLine="72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20629420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Учреждение  Администрация Лисичанского сельского поселения Ольховатского муниципального района Воронежской области действует на основании Устава, утвержденного решением Совета Народных депутатов Лисичанского сельского поселения № 16 от 28.07.2011г. В состав территории Лисичанского сельского поселения входят следующие населенные пункты: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хутор Дроздово;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хутор Постоялый;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поселок Политотдельское;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поселок Первомайское;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поселок Комсомольское.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Административным центром Лисичанского сельского поселения является х.Дроздово.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За 2023 год в штатном расписании Администрации Лисичанского сельского поселения утверждено 6 единиц, из них  муниципальных 2, не муниципальных служащих 4 единиц, инспектор военно-учетного стола 0,4 единицы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 Лисичанском сельском поселении в 2023 году проведена работа по исполнению бюджета по доходам, экономному расходованию бюджетных средств, совершенствованию бюджетного учета. Бюджетная политика в 2023 году соответствовала главной цели социально-экономического развития сельского поселения - повышение качества жизни населени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Исполнение бюджета Лисичанского сельского поселения в 2023 году осуществлялось в соответствии с требованиями Бюджетного Кодекса Российской Федерации, а так же ст.14, федерального закона от 06.10.2003 года №131-ФЗ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 качестве основных приоритетов расходов бюджета Лисичанского сельского поселения определены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безусловное выполнение публичных нормативных обязательств перед гражданами Лисичанского сельского поселения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своевременная оплата труда с начислениями на выплаты на оплату труда работников Администрации Лисичанского сельского поселения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своевременная оплата коммунальных услуг, услуг по благоустройству территории Лисичанского сельского поселения.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hd w:fill="auto" w:val="clear"/>
        </w:rPr>
        <w:t>Исполнение доходной части бюджета.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За 2023 год в доходную часть местного бюджета поступило доходов  12680904,60 с учетом безвозмездных поступлений, при плане 12726792,75что составляет 99,6 %. Наибольшую часть поступлений в бюджет составляет земельный налог с физических лиц 264032,32, при плане 264032,32, что составило 100,0 %, единый сельскохозяйственный налог поступил в сумме 89920,55, при плане 89920,55 что составляет 100%, земельный налог с организаций в сумме 21308,23, при плане 21308,23, что составляет 100 % плана. Налог на имущество физических лиц поступил в сумме 253698,22 при плане 253698,22, что составляет 100,0 % плана. Доходы от совершения нотариальных действий  за 2023 г. составил 200,00, при плане 200,00 что составляет 100 % плана. Доходы от штрафных санкций за 2023 г. составили 1000,00 при плане 1000,00 что составляет 100 % плана. Доходы полученные виде арендной платы за пользование имуществом находящемся в собственности поселения в сумме 39765,12 при плане 39765,12 что составляет 100 % плана. 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Безвозмездные поступления от других бюджетов бюджетной системы РФ поступили за 2023 г. в сумме 11993898,88 при плане 12039787,03, что составило 99,6% плана, в том числе дотация бюджетам сельских поселений на выравнивание бюджетной обеспеченности в сумме 227000,00, дотация бюджетам  сельских поселений на выравнивание поступила в сумме 1774600,00,  Прочие субсидии бюджетам сельских поселений в сумме 178628,61.  Субсидия бюджетам сельских поселений на осуществление дорожной деятельности в сумме  3856840,44. Субвенция на осуществление первичного воинского учета поступила в полном объеме и составили  113300,00, рублей. Иные межбюджетные трансферты передаваемые бюджетам сельских поселений для компенсации дополнительных расходов возникающих в результате решений, принятых органами власти в сумме 5889417,98.  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                   </w:t>
      </w:r>
      <w:r>
        <w:rPr>
          <w:rFonts w:eastAsia="Calibri" w:cs="Calibri"/>
          <w:b/>
          <w:i w:val="false"/>
          <w:color w:val="000000"/>
          <w:sz w:val="28"/>
          <w:shd w:fill="auto" w:val="clear"/>
        </w:rPr>
        <w:t>Исполнение расходной части местного бюджета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hd w:fill="auto" w:val="clear"/>
        </w:rPr>
        <w:t xml:space="preserve"> 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Исполнение расходной части бюджета сельского поселения производилось согласно утвержденной бюджетной росписи в пределах поступающих доходов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Кассовое исполнение бюджета сельского поселения составило13183159,60 при годовом плане 13273409,60 и составило 99,3 % исполнения бюджета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Наибольшая статья расходов Лисичанского сельского поселения за 2023 год составила заработная плата работникам поселения в сумме 2096510,39, начисления на заработную плату за 2023 год составили в сумме 621222,36 всего расходы на органы местного самоуправления Лисичанского сельского поселения за 2023 год составили в сумме 3076187,04 тыс. рублей.  Расходы на военно-учетного работника за 2023 год составили 113300,00 тыс.рублей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Расходы за 2023 год по переданным полномочия по вопросам местного значения составили в сумме  2743613,00тыс. рублей, в том числе по полномочия культуры в сумме 2312738,00 тыс.рублей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Расходы на приобретение ГСМ для патрулирования в пожароопасный период в сумме 6380,00 тыс. рублей.  Средства от компенсации дополнительных расходов по программе «Содействие занятости населения» использованы в сумме 15771,10тыс. рублей. Расходы на мероприятия по содержанию и ремонту внутрипоселковых автомобильных дорог составили в сумме 4985651,14тыс. рублей. Расходы на содержание уличного освещения сельского поселения составили в сумме 381991,79 тыс. руб. Расходы по вывозу ТКО по территории поселения в 2023 г. составили в сумме 5326,00 тыс. рублей. Расходы на выплату муниципальной пенсия за 2023 год составили в сумме 181615,92 т.р. Расходы на содержание физкультуры и спорта за 2023 год составили в сумме 40695,00 тыс. руб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hd w:fill="auto" w:val="clear"/>
        </w:rPr>
        <w:t>«Анализ показателей финансовой отчетности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hd w:fill="auto" w:val="clear"/>
        </w:rPr>
        <w:t>бюджетной отчетности»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оказатели, характеризующие наличие и движение нефинансовых активов за отчетный период приведены в ф. 0503168 «Сведения о движении нефинансовых активов» пояснительной записки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о разделу баланса «Нефинансовые активы» (основные средства, не произведенные активы, нематериальные активы, материальные запасы) ф. 0503168. По состоянию на 01.01.2024 г.  основные средства Лисичанского сельского поселения составляют 1292207,49 амортизация 780632,61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Состояние расчетов на 1 января 2024 года в бюджетной сфере характеризуется показателями, отраженными в ф. 0503169 «Сведения по дебиторской и кредиторской задолженности»</w:t>
      </w:r>
      <w:r>
        <w:rPr>
          <w:rFonts w:eastAsia="Calibri" w:cs="Calibri"/>
          <w:b w:val="false"/>
          <w:i/>
          <w:color w:val="000000"/>
          <w:sz w:val="28"/>
          <w:shd w:fill="auto" w:val="clear"/>
        </w:rPr>
        <w:t xml:space="preserve">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ояснительной записки. Дебиторская задолженность на 01.01.2024 г. 451635,14в том числе , субвенция по счету 205 "Расчеты по доходам" в сумме 449600,00 в том числе субвенция ВУС на 2022-2024 г.г. в сумме 449600,00,  авансы поставщикам за товары, работы и услуги по счету 206 «Расчеты по выданным авансам» составила 2035,14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Кредиторская задолженность по состоянию на 01.01.2024 г.  по счету 302 «Расчеты по принятым обязательствам» по состоянию на 01.01.2024 г. кредиторская задолженность в сумме 249379,55, 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в том числе за услуги связи по КОСГУ 221 – 7750,97 (ПАО «Ростелеком»). 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«Коммунальные услуги» КОСГУ 223 в сумме 53700,67 в том числе: природный газ – 38787,72 (ОАО «ГазпроммежрегионгазВоронеж»), электроэнергия -14912,95 (ПАО "ТНС энерго Воронеж" 0, КОСГУ 343 задолженность за ГСМ в сумме 23404,39(ООО"Альтернатива")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Сведения об остатках денежных средств на счетах получателя средств (ф.0503178). Остаток средств на счетах бюджета в органе Федерального казначейства по состоянию на 01.01.2024 г. по счету 202.11 составил 949766,11.   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Финансовый результат экономического субъекта по данным бухгалтерского учета на 01.01.2024 г. по счету 401.30 составил </w:t>
      </w:r>
      <w:bookmarkStart w:id="0" w:name="_GoBack"/>
      <w:bookmarkEnd w:id="0"/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9489259,04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Глава администрации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Лисичанского сельского поселения______________ Нетяга С.А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 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Исп. Теперик С.А.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(подпись)(расшифровка подписи) Руководитель планово-экономической службы(подпись)(расшифровка подписи)Главный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